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ecurity.sales@us.bosch.com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5617 BA Eindhoven,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www.boschsecurity.co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left" w:pos="1977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  <w:tab/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80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9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pr.securitysystems@bosch.com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oschsecurity.asia</w:t>
            </w:r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90805</wp:posOffset>
                </wp:positionV>
                <wp:extent cx="617220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126.75pt;mso-wrap-distance-left:9.05pt;mso-wrap-distance-right:9.05pt;mso-wrap-distance-top:0pt;mso-wrap-distance-bottom:0pt;margin-top:7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ch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tralia and New Zealand Standard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/NZS CISPR 22 Information technology equipment - Radio disturbance characteristics -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-tick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/CSA-C22.2 No. 60950-1 Information Technology Equipment - Safety - Part 1: General Requirements (Bi-National standard, with UL 60950-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s to cUL standar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21-4:2006 Railway Applications - Electromagnetic Compatibility - Part 4: Emission And Immunity Of The Signaling And Telecommunications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50121-3-2: Railway Applications - Electromagnetic compatibility Part 3-2: Rolling stock - Apparatu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C directive 2004/108/E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4:1995+A1:1998+A2:2003 (CE) Alarm Systems, Part 4 – Electromagnetic Compatibility – Product Family Standard: Immunity Requirements for Components of Fire, Intruder and Social Alarm System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0-5: Alarm Systems, Part 5 – Environmental Test Methods (corresponds with VDE 0830 parts 1-5), level 3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32-5-2: Alarm systems - CCTV surveillance systems for use in security applications - Part 5-2: IP Video Transmission Protocol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2, Class B – Information Technology Equipment – Radio Disturbance Characteristics – Limits and Methods of Measurement for Emis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4 Information technology equipment. Immunity characteristics. Limits and methods of measure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5025 Radio disturbance characteristics for the protection of receivers used on board vehicles, boats and on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60950-1 – Safety of information technology equipment (IT Equipment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Automotive environment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eclaration of Conform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 schem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0155: Vibrations, mechanical shock and temperature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www.fcc.gov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CC CFR 47 part 15; subpart B, Class B Digital Device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Canad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ES-003 Class B Spectrum Management and Telecommunications Policy Interference-Causing Equipment Standard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Electrotechnical Commission (IEC)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IEC 62676-2-3: Video surveillance systems for use in security applications – Part 2-3: Video transmission protocols – IP interoperability implementation based on WEB ser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Organization for Standardization (IS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01: Quality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50-3: Road vehicles - Environmental conditions and testing for electrical and electronic equipment - Part 3: Mechanical load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1 UL Standard for Safety of Information Technology Equi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 60950-22 Information Technology Equipment – Safety - Part 22: Equipment to be installed outdoors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ry Control Council for Interference</w:t>
      </w:r>
      <w:r>
        <w:rPr>
          <w:rStyle w:val="St"/>
        </w:rPr>
        <w:t xml:space="preserve"> (</w:t>
      </w:r>
      <w:r>
        <w:rPr>
          <w:rFonts w:cs="Arial" w:ascii="Arial" w:hAnsi="Arial"/>
          <w:sz w:val="22"/>
          <w:szCs w:val="22"/>
        </w:rPr>
        <w:t>VCCI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CCI J55022 V2/V3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sensor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 (infrared sensitive): The camera has normal color operation in situations where there is sufficient illumination (day conditions), but when there is little light available (night conditions) the sensitivity is increas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ind w:left="114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NR (intelligent Dynamic Noise Reduction): The Intelligent Dynamic Noise Reduction applies temporal noise filtering when no motion is detected. The filtering reduces the noise in the image and this makes the encoder step more effective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-51022-F2M FLEXIDOME IP micro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vandal-resistant outdoor network video surveillance system inside a microdome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1080p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mm fixed board-mounted le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08 and IP66 protection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quality system: Registered to ISO 9001 Quality Standar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d by [UL] [EN] [FCC] specifically for the required loads.  Provide evidence of compliance upon reques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s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[01 60 00]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[3]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5617 BA Eindhoven, The Netherland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a.securitysystems@bosch.com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Robert Bosch (SEA) Pte Ltd, Security System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808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9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boschsecurity.com]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*****Specifier’s note: Select Camera System Series based on project requirement.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DOME IP micro 5000 H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NUC-51022-F2M]</w:t>
        <w:b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1080p resolution at 16:9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, tilt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2.7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1080p @30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1920 x 1080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2.5 mm, F2.8 lens with a lens view angle of 135° (H) x 75° (V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dynamic range of 76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1.0 lx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30 (1/25)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30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RJ-45 (M12 D-coded female) for Etherne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ccept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1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consume 3.84 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0% to 95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dimensions shall be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Diameter 110 mm (4.33 in.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ght 55 mm (2.17 in.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weight shall be 320 g (11.28 oz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RAL 9017 and RAL 900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rotate around 3 axes (pan/tilt/rotation: ±175º / ±70º / ±180º)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 properly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chsecurity.us/" TargetMode="External"/><Relationship Id="rId3" Type="http://schemas.openxmlformats.org/officeDocument/2006/relationships/hyperlink" Target="mailto:emea.securitysystems@bosch.com" TargetMode="External"/><Relationship Id="rId4" Type="http://schemas.openxmlformats.org/officeDocument/2006/relationships/hyperlink" Target="mailto:security.sales@us.bosch.com" TargetMode="External"/><Relationship Id="rId5" Type="http://schemas.openxmlformats.org/officeDocument/2006/relationships/hyperlink" Target="http://www.boschsecurity.us/" TargetMode="External"/><Relationship Id="rId6" Type="http://schemas.openxmlformats.org/officeDocument/2006/relationships/hyperlink" Target="http://www.boschsecurity.com/" TargetMode="External"/><Relationship Id="rId7" Type="http://schemas.openxmlformats.org/officeDocument/2006/relationships/hyperlink" Target="mailto:apr.securitysystems@bosc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9:00Z</dcterms:created>
  <dc:creator>Consultants and More for Bosch</dc:creator>
  <dc:description/>
  <cp:keywords/>
  <dc:language>en-US</dc:language>
  <cp:lastModifiedBy>js85ein</cp:lastModifiedBy>
  <cp:lastPrinted>2007-09-20T02:20:00Z</cp:lastPrinted>
  <dcterms:modified xsi:type="dcterms:W3CDTF">2014-01-17T10:57:00Z</dcterms:modified>
  <cp:revision>6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