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51-F2M FLEXIDOME IP micro 5000 MP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5 Megapixel resolu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mm fixed board-mounted le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M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NUC-51051-F2M]</w:t>
        <w:b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5 Megapixel resolution at 4:3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3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5 Megapixel @12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2592 x 1944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2.5 mm, F2.8 lens with a lens view angle of 105° (H) x 79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65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2.0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12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12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RJ-45 (M12 D-coded female) for Ethernet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meter 110 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47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17T11:51:00Z</dcterms:modified>
  <cp:revision>6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