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jc w:val="center"/>
        <w:rPr>
          <w:rFonts w:ascii="Arial" w:hAnsi="Arial" w:cs="Arial"/>
          <w:b/>
          <w:b/>
          <w:sz w:val="32"/>
          <w:szCs w:val="32"/>
          <w:lang w:eastAsia="ko-KR"/>
        </w:rPr>
      </w:pPr>
      <w:r>
        <w:rPr>
          <w:rFonts w:cs="Arial" w:ascii="Arial" w:hAnsi="Arial"/>
          <w:b/>
          <w:sz w:val="32"/>
          <w:szCs w:val="32"/>
          <w:lang w:eastAsia="ko-KR"/>
        </w:rPr>
        <w:t>DINION IP Bullet 5000 HD</w:t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TI-50022-V3 IP bullet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network video surveillance system inside a bullet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Built-in active infrared illuminat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1080p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focal 3 to 10 mm, DC Iris board-mounted le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12 VDC or Power over Ethernet (IEEE 802.3af compliant)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 bullet 5000 HD [NTI-50022-V3] 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1080p resolution at 16:9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wo-way full duplex audio communica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have a built-in active infrared illuminator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, tilt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2.7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1080p @30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1920 x 1080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varifocal 3 to 10 mm, DC Iris, F1.3 - 360 lens with a lens view angle of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° - 107° (Horizontal)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20° - 57° (Vertic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wide dynamic range of 76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0.24 lx (color) or 0.0lx (IR active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30 (1/25)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30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line in and line out jack connectors for two-way, full duplex audio communication with audio compression AAC, G.711, L16 (live and recording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Vision (Infrared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12 LED high efficiency array (850 nm) for effective night vision up to 25 M (82 ft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RJ-45 for Etherne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analog video out BNC connector for installation onl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short or DC 5V activation alarm inpu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relay out (input rating maximum 1 A, 24 VAC/VDC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line in jack connector for audio inpu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line out jack connector for audio output</w:t>
      </w:r>
    </w:p>
    <w:p>
      <w:pPr>
        <w:pStyle w:val="Normal"/>
        <w:keepNext w:val="true"/>
        <w:keepLines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either +12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sume 9.2 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20% to 90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dimensions shall be (H x W x D): 103 x 100 x 252 mm (4.06 x 3.94 x 9.92 in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weight shall be 1.6 kg (3.53 lb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have 3-axis adjustment (350°/100°/350°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Pantone 877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St">
    <w:name w:val="st"/>
    <w:basedOn w:val="Style14"/>
    <w:qFormat/>
    <w:rPr/>
  </w:style>
  <w:style w:type="character" w:styleId="Char1">
    <w:name w:val="날짜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목록 단락"/>
    <w:basedOn w:val="Normal"/>
    <w:qFormat/>
    <w:pPr>
      <w:ind w:left="720" w:hanging="0"/>
    </w:pPr>
    <w:rPr/>
  </w:style>
  <w:style w:type="paragraph" w:styleId="Style17">
    <w:name w:val="날짜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58:00Z</dcterms:created>
  <dc:creator>Consultants and More for Bosch</dc:creator>
  <dc:description/>
  <dc:language>en-US</dc:language>
  <cp:lastModifiedBy>PC3</cp:lastModifiedBy>
  <cp:lastPrinted>2007-09-20T02:20:00Z</cp:lastPrinted>
  <dcterms:modified xsi:type="dcterms:W3CDTF">2015-03-11T03:58:00Z</dcterms:modified>
  <cp:revision>2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