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une 201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curity.sales@us.bosch.com</w:t>
              </w:r>
            </w:hyperlink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 JB Eindhoven, 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com</w:t>
              </w:r>
            </w:hyperlink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60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pr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com</w:t>
              </w:r>
            </w:hyperlink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0805</wp:posOffset>
                </wp:positionV>
                <wp:extent cx="6333490" cy="160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126.1pt;mso-wrap-distance-left:9.05pt;mso-wrap-distance-right:9.05pt;mso-wrap-distance-top:0pt;mso-wrap-distance-bottom:0pt;margin-top:7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OLE_LINK2"/>
      <w:bookmarkStart w:id="1" w:name="OLE_LINK1"/>
      <w:r>
        <w:rPr>
          <w:rFonts w:cs="Arial" w:ascii="Arial" w:hAnsi="Arial"/>
          <w:b/>
          <w:sz w:val="22"/>
          <w:szCs w:val="22"/>
        </w:rPr>
        <w:t xml:space="preserve">BOSCH AUTODOME JUNIOR HD FIXED </w:t>
      </w:r>
      <w:bookmarkEnd w:id="0"/>
      <w:bookmarkEnd w:id="1"/>
      <w:r>
        <w:rPr>
          <w:rFonts w:cs="Arial" w:ascii="Arial" w:hAnsi="Arial"/>
          <w:b/>
          <w:sz w:val="22"/>
          <w:szCs w:val="22"/>
        </w:rPr>
        <w:t>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 Lighting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CSA standard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ies with CE Electromagnetic Compatibility regul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CE Product Safety regul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EN Product Safety standard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ies with EN 50130-4:1995 + A1:1998 + A2:2003 - Alarm Systems - Electromagnetic Compatibility - Product Family Standard: Immunity Requirements for Components Of Fire, Intruder And Social Alarm System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Requires the use of the one of the following power supply units: </w:t>
        <w:br/>
        <w:t>VG4-A-PSU0, VG4-A-PSU1, or VG4-A-PSU2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www.fcc.gov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FCC Part 15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ference-Causing Equipment Standard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ICES-003 regulations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national Electrotechnical Commission (IEC)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IEC Product Safety standards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UL standards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acy Masking: The ability to mask out a specific area to prevent it from being viewed in order to comply with privacy laws and particular site requirement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Up (sensitivity up):  Increases camera sensitivity by increasing the integration time on the CCD (lowering shutter time from 1/50 to 1/5 s). This is accomplished by integrating the signal from a number of consecutive video fields to reduce signal nois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 Gain Control (AGC):  a process by which gain is automatically adjusted as a function of input or other specified parameter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CCD chip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unit shall be a compact, cost effective HD fixed camera unit designed for discrete video surveillance applications in indoor environments. 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camera shall offer remote commissioning to set the position and the zoom level of the camera mechanism from a head-end unit. 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full HD 1080p30, 720p60, and 720p30 resolutions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JPEG compression and bandwidth throttling to efficiently manage bandwidth and storage requirements while delivering outstanding image quality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embedded Intelligent Video Analysis (IVA) that eliminates dedicated PCs and associated software maintenanc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generate multiple simultaneous video streams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One (1) H.264 1080p30 or 720p60 stream plus one (1) I-frame stream plus one (1) M-JPEG simultaneously]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One (1) independently configurable H.264 720p30 stream plus one (1) independently configurable H.264 Baseline Plus (BP+) or H.264 Main Profile Standard Definition (MP SD) plus one (1) I-frame plus one (1) M-JPEG video stream simultaneously]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 plus one (1) H.264 BP+ or H.264 MP SD stream plus one (1) I-frame stream plus one (1) M-JPEG stream simultaneously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Power over Ethernet+ (IEEE 802.3at, class 4) for indoor applications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a high performance 1/2.5-in. progressive scan day/night CMOS sensor with up to 1920 x 1080 resolu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wide dynamic range of 50 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shall have an autofocus lens with 160x zoom (10x optical/16x digital)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ome housing shall be a vandal resistant, durable, rugged design with an acrylic bubble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.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Listed by CSA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compliant to FCC and CE for the required loads.  Test methods are in accordance with Industry Canada and the IEC.  Provide evidence of compliance upon request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01 60 00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3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19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00 JB Eindhoven, The Netherlan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emea.securitysystems@bosch.com</w:t>
        </w:r>
      </w:hyperlink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Asia-Pacific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Bosch (SEA) Pte Ltd, Security System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600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8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AUTODOME JUNIOR HD FIXED CAMER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offer remote commissioning to set the position and the zoom level of the camera mechanism from a head-end uni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compact fixed camera shall provide a 1/2.5-in. Progressive scan day/night CMOS camera with the following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 to 1920 x 1080 (NTSC/PAL) resolution.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 to below 1.0 lu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offer a wide dynamic range of 50 dB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provide direct network connection using H.264 and JPEG compression and bandwidth throttling to efficiently manage bandwidth and storage requirements while delivering outstanding image quality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offer Power over Ethernet+ (IEEE 802.3at class 4) for indoor applica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provide 15 individual privacy masks with the following feature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apes shall be defined with four corners.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mask shall be black, gray, or whit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be fully assembled and ready for surface mount applica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be able to be mounted to a wall, recessed into a ceiling, mounted to a surface, or mounted to a pip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support the following language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nese, Simplified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tc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lis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nc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m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li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panes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s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ugues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si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nish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 Characteristic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generate full HD 1080p resolution and 720p resolution using H.264 compress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generate multiple simultaneous video streams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[One (1) H.264 1080p30 or 720p60 stream plus one (1) I-frame stream plus one (1) M-JPEG simultaneously]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[One (1) independently configurable H.264 720p30 stream plus one (1) independently configurable H.264 Baseline Plus (BP+) or H.264 Main Profile Standard Definition (MP SD) plus one (1) I-frame plus one (1) M-JPEG video stream simultaneously]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 plus one (1) H.264 BP+ or H.264 MP SD stream plus one (1) I-frame stream plus one (1) M-JPEG stream simultaneousl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6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Connectiv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offer Power over Ethernet+ (IEEE 802.3at class 4) for indoor applica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be capable of capturing and storing images using H.264 compression at HD 1080p and HD 720p resolu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deliver DVD-quality 1080p video, at rates up to 30 images per second, via TCP/IP over Cat5/Cat6 UTP cabl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support iSCSI devices to allow the network-enabled camera to stream video directly to an iSCSI RAID arra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conform to the ONVIF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offer embedded Intelligent Video Analysis (IVA) that eliminates dedicated PCs and associated software maintenance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Video Analysi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be capable of processing and analyzing video within the camera itself, with no extra hardware require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be capable of detecting and sending alarms for abnormal even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ompact fixed camera shall allow users to set up to 10 separate profiles and switch profiles based on a day/night or holiday schedules. </w:t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amera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er: 1/2.5-inch progressive scan day/night CMO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ve Pixels: 2.1 Megapixe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ns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x optical zoom, f=6.3 to 63 mm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x digital zoom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cus: Automatic with manual override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is: Automatic with manual override (F1.8 to F2.5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eld of View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LE end: 5.8°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E end: 53°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 Gain Control: Normal, Middle, High, Off adjustable (gain control in Off mode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hronization: Intern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rture correction: On/Off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zontal Resolution: 1920 pixe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w Angle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zontal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bookmarkStart w:id="2" w:name="OLE_LINK3"/>
      <w:bookmarkEnd w:id="2"/>
      <w:r>
        <w:rPr>
          <w:rFonts w:cs="Arial" w:ascii="Arial" w:hAnsi="Arial"/>
          <w:sz w:val="22"/>
          <w:szCs w:val="22"/>
        </w:rPr>
        <w:t>16:9 aspect: 5.5 to 50.6°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:3 aspect: 5.2 to 48.7°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bookmarkStart w:id="3" w:name="OLE_LINK3"/>
      <w:bookmarkEnd w:id="3"/>
      <w:r>
        <w:rPr>
          <w:rFonts w:cs="Arial" w:ascii="Arial" w:hAnsi="Arial"/>
          <w:sz w:val="22"/>
          <w:szCs w:val="22"/>
        </w:rPr>
        <w:t>Vertical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:9 aspect: 3.1 to 29.3°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:3 aspect: 3.9 to 37°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onal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:9 aspect: 6.2 to 57°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:3 aspect: 6.5 to 58.8°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 (Tinted bubble adds 0.8 f-stop loss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IRE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1.2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n (64x): 0.038 lx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ht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0.06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UP On (64x): 0.0018 lx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50 IRE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 2.0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n (64x): 0.063 lx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ht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0.1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UP On (64x): 0.0031 lx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l-to-Noise Ratio: &gt; 50 dB (AGC off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e Dynamic Range: 50 dB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light Compensation: On/Off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te Balance: ATW, Indoor, Outdoor, AWB Hold, Extended ATW, Manual (adjustable R and B signals in Manual mode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Shutter: 1x to 64x; 1/50 (1/60) to 1/10000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ma: 0.45, 1 (other settings available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: Monochrome, Color, Auto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s: H.264 (ISO/IEC 14496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noBreakHyphen/>
      </w:r>
      <w:r>
        <w:rPr>
          <w:rFonts w:cs="Arial" w:ascii="Arial" w:hAnsi="Arial"/>
          <w:sz w:val="22"/>
          <w:szCs w:val="22"/>
        </w:rPr>
        <w:t>10), M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noBreakHyphen/>
      </w:r>
      <w:r>
        <w:rPr>
          <w:rFonts w:cs="Arial" w:ascii="Arial" w:hAnsi="Arial"/>
          <w:sz w:val="22"/>
          <w:szCs w:val="22"/>
        </w:rPr>
        <w:t>JPEG, JPEG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aming: Multiple individually configurable streams in H.264 and JPEG, configurable frame rate and bandwidth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1080p30 or 720p60 stream plus one M-JPEG and one I-frame stream simultaneously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independently configurable H.264 720p30 stream and one (1) independently configurable H.264 Baseline Plus (BP+) or H.264 Main Profile Standard Definition (MP SD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 (2) independently configurable H.264 streams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(1) H.264 720p30 stream,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,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one (1) M JPEG and one (1) I-frame stream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wo (2) independently configurable standard definition H.264 streams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(1) H.264 BP+ or H.264 MP SD stream,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,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one (1) M JPEG and one (1) I-frame strea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P Structure: IP, IBP, IBBP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Rate: 9.6 kbps to 6 Mbp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all IP delay: 240 m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Definition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TV 1080p: 1920 x 1080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TV 720p: 1280 x 720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Definition (50/60 Hz)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CIF/D1: 704 x 576/480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F: 352 x 288/240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ame Rate: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0p: 1 to 30 ip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0p: 1 to 60 ips or 1 to 30 ips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Protocols: RTP, Telnet, UDP, TCP, IP, HTTP, HTTPS, FTP, DHCP, IGMP V2/V3, ICMP, ARP, SMTP, SNTP, SNMP, RTSP, 802.1x, iSCSI, DynDNS, UPnP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ernet: 10-Base T/100 Base-TX, auto-sensing, half/full duplex, RJ45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+ (Indoor models only): IEEE 802.3at, class 4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52" w:hanging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ind w:left="1584" w:hanging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era Rated Voltage: Indoor Rated Voltage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ind w:left="2016" w:hanging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4 VAC ± 10%, 50/60 Hz]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ind w:left="2016" w:hanging="431"/>
        <w:rPr/>
      </w:pPr>
      <w:r>
        <w:rPr>
          <w:rFonts w:cs="Arial" w:ascii="Arial" w:hAnsi="Arial"/>
          <w:sz w:val="22"/>
          <w:szCs w:val="22"/>
        </w:rPr>
        <w:t>[Power over Ethernet+ (IEEE 802.3at class 4)]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ind w:left="1584" w:hanging="431"/>
        <w:rPr/>
      </w:pPr>
      <w:r>
        <w:rPr>
          <w:rFonts w:cs="Arial" w:ascii="Arial" w:hAnsi="Arial"/>
          <w:sz w:val="22"/>
          <w:szCs w:val="22"/>
        </w:rPr>
        <w:t>Power Draw (typical): 14 W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ze (Diameter x Height): 153.0 x 133.0 mm (6.02 x 4.61 in.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bble Size: 128.0 mm (5.04 in.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ght: 1.92 kg (4.24 lb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sing: Cast aluminum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bble: Acryli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or: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White]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Charcoal]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Temperature: –10°C to 40°C (14°F to 104°F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rage Temperature: –20°C to 60°C (–4°F to 140°F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Humidity: 0% to 90% relative, non-condens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Connections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er (camera):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4 VAC, 50/60 Hz]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[RJ-45 100 Base-TX Ethernet Power over Ethernet+ IEEE 802.3at class 4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: RJ-45 100 Base-TX Etherne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: RJ-45 100 Base-TX Etherne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rm Input (2): NC/NO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rm Output: Open collector NPN, 32 VDC @ 150 mA, maximu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: 9 K Ohm typ, 5.5 Vp-p max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installation with qualified service personnel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the National Electrical Code or applicable local code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STR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s properly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ct Name/</w:t>
    </w:r>
    <w:r>
      <w:rPr>
        <w:rFonts w:cs="Arial (W1);Arial" w:ascii="Arial (W1);Arial" w:hAnsi="Arial (W1);Arial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1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 </w:t>
    </w:r>
    <w:r>
      <w:rPr>
        <w:rFonts w:cs="Arial" w:ascii="Arial" w:hAnsi="Arial"/>
        <w:sz w:val="20"/>
        <w:szCs w:val="20"/>
      </w:rPr>
      <w:t xml:space="preserve">Video Surveillance Remote </w:t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20"/>
        <w:szCs w:val="20"/>
      </w:rPr>
      <w:tab/>
      <w:t>Device and Senso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Arial" w:hAnsi="Arial (W1);Arial" w:cs="Arial (W1);Arial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(W1);Arial" w:hAnsi="Arial (W1);Arial" w:cs="Arial (W1);Arial"/>
      <w:b/>
      <w:i w:val="false"/>
      <w:sz w:val="20"/>
    </w:rPr>
  </w:style>
  <w:style w:type="character" w:styleId="WW8Num4z1">
    <w:name w:val="WW8Num4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(W1);Arial" w:hAnsi="Arial (W1);Arial" w:cs="Arial (W1);Arial"/>
      <w:b/>
      <w:i w:val="false"/>
      <w:sz w:val="20"/>
    </w:rPr>
  </w:style>
  <w:style w:type="character" w:styleId="WW8Num15z1">
    <w:name w:val="WW8Num15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(W1);Arial" w:hAnsi="Arial (W1);Arial" w:cs="Arial (W1);Arial"/>
      <w:b/>
      <w:i w:val="false"/>
      <w:sz w:val="22"/>
    </w:rPr>
  </w:style>
  <w:style w:type="character" w:styleId="WW8Num20z1">
    <w:name w:val="WW8Num20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urity.sales@us.bosch.com" TargetMode="External"/><Relationship Id="rId3" Type="http://schemas.openxmlformats.org/officeDocument/2006/relationships/hyperlink" Target="http://www.boschsecurity.us/" TargetMode="External"/><Relationship Id="rId4" Type="http://schemas.openxmlformats.org/officeDocument/2006/relationships/hyperlink" Target="mailto:emea.securitysystems@bosch.com" TargetMode="External"/><Relationship Id="rId5" Type="http://schemas.openxmlformats.org/officeDocument/2006/relationships/hyperlink" Target="http://www.boschsecurity.com/" TargetMode="External"/><Relationship Id="rId6" Type="http://schemas.openxmlformats.org/officeDocument/2006/relationships/hyperlink" Target="mailto:apr.securitysystems@bosch.com" TargetMode="External"/><Relationship Id="rId7" Type="http://schemas.openxmlformats.org/officeDocument/2006/relationships/hyperlink" Target="http://www.boschsecurity.com/" TargetMode="External"/><Relationship Id="rId8" Type="http://schemas.openxmlformats.org/officeDocument/2006/relationships/hyperlink" Target="http://www.fcc.gov/" TargetMode="External"/><Relationship Id="rId9" Type="http://schemas.openxmlformats.org/officeDocument/2006/relationships/hyperlink" Target="mailto:security.sales@us.bosch.com" TargetMode="External"/><Relationship Id="rId10" Type="http://schemas.openxmlformats.org/officeDocument/2006/relationships/hyperlink" Target="http://www.boschsecurity.us/" TargetMode="External"/><Relationship Id="rId11" Type="http://schemas.openxmlformats.org/officeDocument/2006/relationships/hyperlink" Target="mailto:emea.securitysystems@bosch.com" TargetMode="External"/><Relationship Id="rId12" Type="http://schemas.openxmlformats.org/officeDocument/2006/relationships/hyperlink" Target="http://www.boschsecurity.com/" TargetMode="External"/><Relationship Id="rId13" Type="http://schemas.openxmlformats.org/officeDocument/2006/relationships/hyperlink" Target="mailto:apr.securitysystems@bosch.com" TargetMode="External"/><Relationship Id="rId14" Type="http://schemas.openxmlformats.org/officeDocument/2006/relationships/hyperlink" Target="http://www.boschsecurity.com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9:20:00Z</dcterms:created>
  <dc:creator>Consultants and More for Bosch</dc:creator>
  <dc:description/>
  <dc:language>en-US</dc:language>
  <cp:lastModifiedBy>Richard Kwiatkowski</cp:lastModifiedBy>
  <cp:lastPrinted>2008-01-31T10:50:00Z</cp:lastPrinted>
  <dcterms:modified xsi:type="dcterms:W3CDTF">2012-06-22T19:20:00Z</dcterms:modified>
  <cp:revision>2</cp:revision>
  <dc:subject/>
  <dc:title>AutoDome Cameras</dc:title>
</cp:coreProperties>
</file>